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Head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 закона о обавезним осигурањима у саобраћају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9.2015. године, на којој је разматран Приједлог закона о обавезним осигурањима у саобраћају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ђа Сњежана Руд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обавезним осигурањима у саобраћају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en-US"/>
        </w:rPr>
      </w:pPr>
      <w:r>
        <w:rPr>
          <w:rFonts w:cs="Cambria" w:ascii="Cambria" w:hAnsi="Cambri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инвестиционим фондовим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Законодавни одбор Народне скупштине Републике Српске, одржао је сједницу 14.9.2015. године, на којој је разматран Приједлог закона о измјенама и допунама Закона о инвестиционим фондовим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ђа Сњежана Рудић, представница Министарства финансија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већином гласова уз два гласа уздржана</w:t>
      </w:r>
    </w:p>
    <w:p>
      <w:pPr>
        <w:pStyle w:val="Header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( Давор Шешић и Игор Остојић )  заузели су став, да за, Приједлог закона о измјенама и допунама Закона о инвестиционим фондовима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ветозар Јовановић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 закона о измјенама и допунама Закона о заштити од насиља у породици</w:t>
      </w:r>
    </w:p>
    <w:p>
      <w:pPr>
        <w:pStyle w:val="Header"/>
        <w:tabs>
          <w:tab w:val="clear" w:pos="720"/>
        </w:tabs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Законодавни одбор Народне скупштине Републике Српске, одржао је сједницу 14.9.2015. године, на којој је разматран Приједлог закона о измјенама и допунама Закона о заштити од насиља у породиц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ђа Наталија Петрић, представница Министарства породице, омладине и спорт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заштити од насиља у породици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Светозар Јовановић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1637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4.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9.2015. године, на којој је разматран Приједлог закона о измјенама и допунама Закона о професионалној рехабилитацији, оспособљавању и запошљавању инвалид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ђа Мира Васић, представница Министарства рада и борачко-инвалидске заштит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професионалној рехабилитацији, оспособљавању и запошљавању инвалида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ветозар Јовановић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Нацрта закона о правима изабраних представника Републике Српске у </w:t>
      </w:r>
    </w:p>
    <w:p>
      <w:pPr>
        <w:pStyle w:val="Head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ериоду 1991. – 1996. година  -приједлог предсједника Републике- 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Законодавни одбор Народне скупштине Републике Српске, одржао је сједницу 14.9.2015. године, на којој је разматран Нацрт закона о правима изабраних представника Републике Српске у периоду 1991. – 1996. година – приједлог предсједника Републи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  <w:r>
        <w:rPr>
          <w:rFonts w:cs="Cambria" w:ascii="Cambria" w:hAnsi="Cambria"/>
          <w:sz w:val="24"/>
          <w:szCs w:val="24"/>
          <w:lang w:val="sr-BA"/>
        </w:rPr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дин Синиша Каран, представник кабинета предсједника Републике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већином гласова уз један глас против (Здравко Крсмановић)  заузели су став, да за, Нацрт закона о правима изабраних представника Републике Српске у периоду 1991. – 1996. година – приједлог предсједника Републике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Светозар Јовановић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Нацрта закона о спречавању насиља на спортским приредбама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9.2015. године, на којој је разматран Нацрт закона о спречавању насиља на спортским приредбам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дин Немања Пиповић, представник Министарства унутрашњих послов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Нацрт закона о спречавању насиља на спортским приредбама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Светозар Јовановић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Нацрта закона о електронском потпису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9.2015. године, на којој је разматран Нацрт закона о електронском потпису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дин Зоран Цветковић, представник Министарства науке и технологије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Нацрт закона о електронском потпису Републике Српске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НАРОДНА СКУПШТИНА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sr-Latn-BA"/>
        </w:rPr>
      </w:pPr>
      <w:r>
        <w:rPr>
          <w:sz w:val="10"/>
          <w:szCs w:val="10"/>
          <w:lang w:val="sr-BA"/>
        </w:rPr>
        <w:t>.</w:t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ЗАКОНОДАВНИ ОДБОР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4-</w:t>
      </w:r>
      <w:r>
        <w:rPr>
          <w:rFonts w:cs="Cambria" w:ascii="Cambria" w:hAnsi="Cambria"/>
          <w:sz w:val="24"/>
          <w:szCs w:val="24"/>
          <w:lang w:val="en-US"/>
        </w:rPr>
        <w:t>011-1637</w:t>
      </w:r>
      <w:r>
        <w:rPr>
          <w:rFonts w:cs="Cambria" w:ascii="Cambria" w:hAnsi="Cambria"/>
          <w:sz w:val="24"/>
          <w:szCs w:val="24"/>
          <w:lang w:val="sr-BA"/>
        </w:rPr>
        <w:t>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.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 (''Службени гласник Републике Српске'', број:31/11), Законодавни одбор Народне скупштине  подноси Скупштин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Нацрта закона о електронском документу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4.9.2015. године, на којој је разматран Нацрт закона о електронском документу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Светозар Јовановић, предсједник Одбора, Душица Савић, Бојан Видић, Бранислав Ракић, Давор Шешић, Недељко Милаковић, 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sz w:val="24"/>
          <w:szCs w:val="24"/>
          <w:lang w:val="sr-BA"/>
        </w:rPr>
        <w:t>Оправдано одсутни: Перица Бундало, замјеник предсједника Одбора, Споменка Стевановић и Горан Нешковић 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cs="Cambria" w:ascii="Cambria" w:hAnsi="Cambria"/>
          <w:sz w:val="24"/>
          <w:szCs w:val="24"/>
          <w:lang w:val="sr-BA"/>
        </w:rPr>
        <w:t>Сједници је присуствовала акредитована представница</w:t>
      </w:r>
      <w:r>
        <w:rPr>
          <w:rFonts w:cs="Cambria" w:ascii="Cambria" w:hAnsi="Cambria"/>
          <w:sz w:val="24"/>
          <w:szCs w:val="24"/>
          <w:lang w:val="sr-Latn-BA"/>
        </w:rPr>
        <w:t xml:space="preserve"> OEBS</w:t>
      </w:r>
      <w:r>
        <w:rPr>
          <w:rFonts w:cs="Cambria" w:ascii="Cambria" w:hAnsi="Cambria"/>
          <w:sz w:val="24"/>
          <w:szCs w:val="24"/>
          <w:lang w:val="sr-BA"/>
        </w:rPr>
        <w:t xml:space="preserve"> Бања Лука, као и представник Удружења акцио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-дин Зоран Цветковић, представник Министарства науке и технологије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Нацрт закона о електронском документу Републике Српске, постоје претпоставке за разматрање на Шест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en-US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ПРЕДСЈЕДНИК ОДБОРА</w:t>
      </w:r>
    </w:p>
    <w:p>
      <w:pPr>
        <w:pStyle w:val="Header"/>
        <w:jc w:val="righ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ветозар Јован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4:00Z</dcterms:created>
  <dc:creator>GordanaDjajic</dc:creator>
  <dc:description/>
  <dc:language>en-US</dc:language>
  <cp:lastModifiedBy>Milos</cp:lastModifiedBy>
  <cp:lastPrinted>2015-09-15T07:10:00Z</cp:lastPrinted>
  <dcterms:modified xsi:type="dcterms:W3CDTF">2015-12-22T16:14:00Z</dcterms:modified>
  <cp:revision>2</cp:revision>
  <dc:subject/>
  <dc:title/>
</cp:coreProperties>
</file>